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4360</wp:posOffset>
            </wp:positionH>
            <wp:positionV relativeFrom="paragraph">
              <wp:posOffset>635</wp:posOffset>
            </wp:positionV>
            <wp:extent cx="283464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Pad Printing Artwork Requirement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stomer to provide electronic artwork file via e-mail to </w:t>
      </w:r>
      <w:hyperlink r:id="rId3">
        <w:r>
          <w:rPr>
            <w:rStyle w:val="InternetLink"/>
          </w:rPr>
          <w:t>Sales@Serpac.com</w:t>
        </w:r>
      </w:hyperlink>
    </w:p>
    <w:p>
      <w:pPr>
        <w:pStyle w:val="Normal"/>
        <w:ind w:left="360" w:hanging="0"/>
        <w:rPr/>
      </w:pPr>
      <w:r>
        <w:rPr>
          <w:b/>
          <w:bCs/>
        </w:rPr>
        <w:t xml:space="preserve">All files must be Adobe Illustrator CS4 or earlier compatible. </w:t>
      </w:r>
      <w:r>
        <w:rPr/>
        <w:t>(</w:t>
      </w:r>
      <w:r>
        <w:rPr>
          <w:b/>
        </w:rPr>
        <w:t>Minimum</w:t>
      </w:r>
      <w:r>
        <w:rPr/>
        <w:t xml:space="preserve"> 300 dpi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rtwork file must be 1:1 scale.  Minimum line thickness is .010 inch and all in black (registration). If multi color printing is required please supply each color artwork separately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 4 -7/8 inch circle circumscribes the maximum area per stamp. See attached “artwork area” PDF file. If artwork does not fit within the 4 7/8 inch circle extra stamp and setup charges will apply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 1:1 scaled hard copy of your artwork, (i.e. PDF file to verify artwork).Providing: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Dimensions of the location of the artwork in relationship to a feature of the enclosure. Cutout or closer straight edges are preferred. (See attached PDF file “Example 1 for artwork dimensioning”)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 xml:space="preserve">If you use “special” fonts other than the “standard Windows fonts”, you must supply the font or fonts used. Include a hard cop to be able to compare the artwork)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If using colors other than standard black or white please contact Serpac for a standard color card or specify pantone color number. We must receive a color proof or Pantone color number for referen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there is a large solid area (bigger than 3/8” X 3/8”), the ink/color fee will be hig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pac can make some adjustments to artwork for an additional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6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es@Serpac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35:00Z</dcterms:created>
  <dc:creator>SERCO MOLD SERCO MOLD</dc:creator>
  <dc:description/>
  <cp:keywords/>
  <dc:language>en-US</dc:language>
  <cp:lastModifiedBy>fvalencia</cp:lastModifiedBy>
  <cp:lastPrinted>2008-07-31T14:26:00Z</cp:lastPrinted>
  <dcterms:modified xsi:type="dcterms:W3CDTF">2011-01-26T19:38:00Z</dcterms:modified>
  <cp:revision>3</cp:revision>
  <dc:subject/>
  <dc:title>Pad Printing Requirements</dc:title>
</cp:coreProperties>
</file>